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ПРСХ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ПР сельскохозяйственных маши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енюх Олег Анатольеви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дисциплины - в результате изучения данной дисциплины студент должен 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18" w:before="0" w:after="0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работать с ЭВМ, использовать стандартное программное обеспечение  при решении реальных прикладных сельско-хозяйственных задач в том числе программн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thCAD</w:t>
            </w:r>
            <w:r>
              <w:rPr>
                <w:rFonts w:cs="Times New Roman" w:ascii="Times New Roman" w:hAnsi="Times New Roman"/>
              </w:rPr>
              <w:t xml:space="preserve"> ,составлять прикладные программы для расчетов типичных задач сельского хозяйства и агросерви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18" w:before="0" w:after="0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составлять сетевые графики и решать оптимизационные задачи производственных процессов с/х производства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работать с научно-технической литературой, разрабатывать нормативно-техническую документац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ГУ и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3-5-05К8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Учебно-методический компле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грарная техника и технолог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Моделирование, Маткад, Сетевые графики, Транспортная задача,КОМПА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С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аврилов Николай Владимирови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Топливо, смазочные материалы и технические жидкости» относится к числу дисциплин обязательного компонента при подготовке специалистов по инженерным направления. Данная дисциплина рассматривает задачу повышения надежности, долговечности и эффективности работы машинно-тракторного парка за счет качества  топлива, смазочных материалов и технических жидкостей, а также грамотного их применения в эксплуат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ГУ и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Учебно-методический компле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анспорт, транспортная техника и технологии; Аграрная техника и технолог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Топлива, бензины, дизельные топлива, масла, технические жидкости, тосолы, антифризы, трансмиссионные масла, пластические смазки, определение качественных показат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Т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аврилов Николай Владимирови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lang w:val="kk-KZ"/>
              </w:rPr>
              <w:t>Дисциплина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</w:rPr>
              <w:t xml:space="preserve"> показывает общий подход к изучению основ теории колебаний транспортного средства и на базе этого основу динамики взаимодействия транспортной техники со средой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пределению динамических показателей, характеристик, колебательных процессов, методов определения динамических свойств. 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8"/>
                <w:szCs w:val="28"/>
              </w:rPr>
              <w:t>туденты должны изучить силы, действующие на транспортное средство при движении, динамические характеристики, колебательные процессы, внешние возмущения, методы определения динамических свойств транспортной техники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ГУ и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Учебно-методический компле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анспорт, транспортная техника и технолог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both"/>
              <w:rPr/>
            </w:pPr>
            <w:r>
              <w:rPr/>
              <w:t xml:space="preserve">тягово-скоростные </w:t>
            </w:r>
            <w:r>
              <w:rPr>
                <w:iCs/>
              </w:rPr>
              <w:t xml:space="preserve">и </w:t>
            </w:r>
            <w:r>
              <w:rPr/>
              <w:t>тормозные свойства;  топливная экономичность;  управляемость; устойчивость: маневренност;ь</w:t>
              <w:tab/>
              <w:t xml:space="preserve">плавность хода; проходимость. </w:t>
              <w:b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40"/>
        </w:tabs>
        <w:ind w:left="340" w:hanging="360"/>
      </w:pPr>
      <w:rPr>
        <w:rFonts w:ascii="Times New Roman" w:hAnsi="Times New Roman" w:cs="Times New Roman" w:hint="default"/>
        <w:color w:val="000080"/>
      </w:rPr>
    </w:lvl>
  </w:abstractNum>
  <w:abstractNum w:abstractNumId="2">
    <w:lvl w:ilvl="0">
      <w:numFmt w:val="bullet"/>
      <w:lvlText w:val="-"/>
      <w:lvlJc w:val="left"/>
      <w:pPr>
        <w:tabs>
          <w:tab w:val="num" w:pos="340"/>
        </w:tabs>
        <w:ind w:left="3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52:00Z</dcterms:created>
  <dc:creator>Marina</dc:creator>
  <dc:description/>
  <cp:keywords/>
  <dc:language>en-US</dc:language>
  <cp:lastModifiedBy>123</cp:lastModifiedBy>
  <dcterms:modified xsi:type="dcterms:W3CDTF">2013-10-29T03:31:00Z</dcterms:modified>
  <cp:revision>7</cp:revision>
  <dc:subject/>
  <dc:title>Заглавие книги</dc:title>
</cp:coreProperties>
</file>